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CO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hort course on object-oriented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  Why use TCO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Because TCOOP is a simple to use group of C++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umber of different functions, you can use the TCO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programs very easily.  You can change the TCOOP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m to suit your needs.  Then, if you choose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can recieve the TCOOP Class *SOURCE CODE* 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ompanies want for their libraries alone.  Because TCO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"Software IC", most classes function independ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small groups.  This makes them high reusable and memo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  What is "object-oriented"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