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.DOC        11/10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List    *list = new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   *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   *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   (int (*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void *node1, void *node2)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~List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   *add   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   *add    (Node *before, 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   *after 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   *before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   *copy   (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count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destroy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   *get    (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includes(Node *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   *remove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ort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&amp;   operator +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&amp;   operator -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lass provides the methods for manipulating single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.  It methods perform a number of actions comm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management.  It uses two variables, first and last,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and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list classes may be derived from the List Clas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function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*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oints to the first Node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*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oints to the last node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(*comparefunc)(void *node1, void *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func points to a function that is used to tes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ertion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(int (*compare)(void *node1, void *node2)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creates a new instance of the List Clas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~List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or deletes the Li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*add   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Node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*add    (Node *before, 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a Node in front of the Node matching the befor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*after 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pointer to the nex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*before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previous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*copy   (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ist containing the range of Nodes betwee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values. (not implemented as of 11/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ount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Nod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estroy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Nodes in a List but does not dealloc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structor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*get    (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node in a list by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ncludes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o see if Node is included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*remove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 Nod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ort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List using the compare function pass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&amp;   operator +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erator that uses add to append a Node to the en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&amp;   operator - (Node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erator that uses remove to delete a Nod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DOC 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