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DE.DOC        11/10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List,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Node    *n = new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   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    *prev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Class provides the base class for creating linked lists an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In itself the Node Class does little.  It provid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and previous (or left and right) nodes in the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lass allows the creation of doubly-linked lists and bina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Tree classes are used to manipulat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*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ointer to the next Node in a List, or the righ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*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ointer to the previous Node in a List,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n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ode with both pointer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OC  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