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EM.DOC        11/10/91        Copyright (c) 1991 by James S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                 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           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             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referenced       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tagories referenced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                   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              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                 List    *list = new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   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em    (char *new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Item  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tic  compare (void *node1, void *nod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tic  find    (void *node1, void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print  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Class is derived from the Node Class and can therefore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st and Tree Classes as well as classes derived from the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Node Class it adds a pointer to the Item name and als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o compare, find, and print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e and find methods are static so that their addres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a list upon creation.  From that point on the list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e or find method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the ite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   (char *newname) { name = strdup(newname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s a new instance of Item and assign new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Item   (void)          { delete nam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ructor deallocates the name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 compare (void *node1, void *nod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return(strcmp(((Item *) node1)-&gt;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(Item *) node2)-&gt;name)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line function to perform compare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 find    (void *node1, void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return(strcmp(((Item *) node1)-&gt;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char *) data)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line function to perform find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tem name and a charact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print   (void)  { puts(name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s the name of the Item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DOC                        Copyright (c) 1991 by James S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