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  11/20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scriptions of TCOOP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 by James S. Cl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functional descriptions of the following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NAME      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  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        generic string class with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            used by List and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          creates, sorts, and manipulates nod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TREE          creates, and manipulates binary t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        initializes graphics display and command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           general icon and image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          general point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T          general rectangle manipulation (uses Po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          Microsoft compatible mous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KEYBRD         IBM BIOS keyboard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EVENT          device driven even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          background sound effect and music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          ASCII music encod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      sound effects library and wav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        text window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        pull-dow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BAR    menu ba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     control classes: checkbox, field,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SYNC         Buffered serial communications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ATEG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: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Class provides a simpler way of manipulating character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s provided by C.  This includes the ability to use the + and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to concatenate strings.  Over 20 methods provide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from character pointer to string and back again. 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forms the basis for the C++ string operations, but does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classes to function, nor do any other of the classes rely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CATEG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:   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 Class is the base class for the creation of lists.  A n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two pointers, one forward, and one backward (or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rees).  The Node Class is used by the List Class which mana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.  Any class derived from the Node Class can be manipu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in the List Class or classes derived from the Lis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:   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Class contains methods for operating on lists of Nod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list traversal: forward and backward, inserting and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from the list, and comparison testing for sorting and inse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Class can be used anywhere a double or single link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:    Tree (unfinish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ee Class utilizes the Node class to build binary tree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are provided for insertion and deletion, as well as comparis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ng of the tree.  The Tree can provide more efficent sear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al as compared to the list, depending on the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CATEG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:    Graph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 Class provides the general interface to the BGI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  The Graphic Class provides a more consistant interfac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GI driver.  When a graphics application is ported in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C++ like Zortech C++, the Graphic Class simpl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by providing a common interface.  Only the Graphic Cla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rewritten.  The rest of the graphics code remain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:    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con Class provides a simple way to deal with large numbers of BGI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.  Icons can be draw on the screen and read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creen or loaded and saved in disk files.  There ar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reating and drawing masked icon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:   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Class has methods for working with coordinate data. 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cluded for creating and offsetting points.  The operators +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 can be used to add and copy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:   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t Class has methods for creating, offsetting, insett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rectangles.  The + and = operators provide means for shi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pying rectan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CATEG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:    Event (unfinish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Class provides a means for buffering user inpu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, mouse, and other input devices.  Methods are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ing new events in the event queue, and for testing and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in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:   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Class provides a consistent interface to the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driver.  Methods are provided for initialization and sca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and position testing.  More than 18 methods including the abi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ook into the mouse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:    KeyBrd (unfinish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rd Class captures key hits and passes them into the event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keyboard status bits and the keyboard charac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cod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CATEG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: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Class is used to create text windows.  Methods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n and close windows.  A special textbox() method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colored text in subwindow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:   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Class creates standard pop-up menus, calling upo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to assign a window area on the text screen.  User sele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representing the menu item position.  The menu is defin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menu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:    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Bar Class is derived from the Menu Class and creates a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Bar instead of a pop-up menu.  It's methods are inheri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:   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Class allows the creation of several types of controll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laced on the text screen.  The most common types are the Check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, and the t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CATEG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:   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 Class creates a backgound sound effects and music system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music to be produced on the built-in IBM-PC speake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process while the program continues to run.  New to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tted to a sound buffer as a series of frequency and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  *Note*  Because the Sound Class creates an interrupt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, only ONE instance of a Sound object should be present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given time!  The same is true for the Play and Effect Clas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rived from the Sound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:   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 Class uses the background Sound routines to produce musi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is entered in strings using the text music format comm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BASICA and ASCII music notation.  The Play Class tremend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es the use of the Sound Class because it creates the soun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:    Ef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Class is a simple sound effects generator that uses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as the basis for operation.  The Effects Class is a small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und effects commonly found in computer games.  The Effect Cl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the Play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CATEG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:    Async (unfinish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ync Class provides buffered communications with the serial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DOC                       Copyright (c) 1991 by James S. Cl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