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.DOC  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Mouse   *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Mouse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buttoninfo (int , int *, int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buttonpress(int , int *, int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buttonrel  (int , int *, int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getstate   (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graphcursor(int , int , int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hide  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motion     (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moveto   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rotect   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ratio    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reset 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etxrange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etyrange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how  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textcursor (int , unsign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nsig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threshold  (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usertask   (unsigned , func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ass provides a means for communicating with a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r its equivalent.  Methods are provided for displaying, h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checking the botton status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use driver is activated this value will be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uttoninfo (int button, int *status, int *count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uttonpress(int button, int *status, int *count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status and number of times that a selec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.  (button 0=left, 1=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uttonrel  (int button, int *status, int *count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status and number of times that a selec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leased.  (button 0=left, 1=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state  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mouse state.  x and y are also passed an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raphcursor(int h_hot, int v_hot, int data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new graphics cursor.  The hot spot is giv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of 32 bytes.  The array contains 16 byte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16 for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hide  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s the cursor counter and if the count &lt;1, hid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tion     (int *dx, int *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amount of mouse movement that has occu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eck.  Positive values are down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veto   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rotect    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s an area on the screen from the mouse so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place without turning off the cursor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only in the prtected area.  Call show()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atio      (int rx, int 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ckeys-to-pixel ratio.  The default is 8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and 16 mickey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eset 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mouse is installed and reset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xrange  (int min, int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horizontal limits for mouse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yrange  (int min, int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ertical limits for mouse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how  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the cursor counter and if &gt;0 display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extcursor (int type , unsigned p1, unsigned 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hardware or software text cursor.  Select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(1) sets the screen and cursor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(2) sets the cursor start and stop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hreshold  (int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uble speed threshold.  The speed is in mickey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usertask   (unsigned mask, function even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a function within your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ked whenever a mouse event occurs.  The mask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events that will trigger the handler.  Bits 1-2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presses, bits 3-4 are for butt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DOC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