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.DOC       11/15/91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             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 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        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referenced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tagories referenced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                       Play,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                 Sound   *sound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Sou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close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flush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init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inplay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noise   (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noise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submit  (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lass provides a means for creating backgrou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.  The Sound Class hooks into the system clock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terfere with foreground program operation.  Tones ar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nd buffer directly, or by using the Play or Effect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und Class will alter the system clock.  Only ONE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lass should be in memory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d initializes a new instance of the Sound 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ou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loses and destroys an instance of the Soun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close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down the sound system.  Called by ~S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flush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es out any remaining tones in the s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init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the Sound Class.  Called by S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nplay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 1 if tones remain in the buffer.  Returns with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noise   (int freq, int r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-on the background noise.  Freq controls the cent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oise.  Range controls the range of frequency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ise will be generated when no other tones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noise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-off the backgroun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ubmit  (int freq , int d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s a new tone to the sound buffer.  The freq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the frequency of the tone.  The dur is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expressed in milliseconds (1/1000th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NOTE: The default for the sound routine is approx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per second.  Tones with a duration between 1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oo short to be accurately reproduced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  Change the interrupt rate if you need the add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DOC               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