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.DOC      11/2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Window  *window = new Window("Title", 10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, 15, flags,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*back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x1,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 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  (char *title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 x2, int y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ors *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Window ()     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clo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emboss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frame   (int hi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ettitle(char *theTitle, int hi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hadow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tart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lass provides a simple set of methods for creating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 on the screen.  Methods are provided for drawing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s well as special routines creating drop-shadows and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  The Window flag controls the appearance of the fra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ecific to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   (all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ndow attribu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back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window background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x1,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 used to 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window's 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(char *title, int x1, int y1, int x2, int y2, int flags, colors *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window of the stated size, attributes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ill be dra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Window ()     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window.  Same as the clo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clo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window from the screen, and deletes its back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mboss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ame   (int hi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rame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title(char *theTitle, int hi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window title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hadow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drop-shadow under the lower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tart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Desktop system.  Should be call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extbox(int x1, int y1, int x2, int y2, int mode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will print text in the window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s the boundry.  The mode can be set to left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LA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may be passed at the time of the window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LANK         the window is blank, without a frame,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TITLE         the window h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RAME         the window has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UBLE        the frame is a doub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HADOW        the window has a drop-shadow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MBOSS        the window fram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LOSE         the window has a close button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ZOOM          the window has a zoom button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IZE          the window has a size button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HOWING       the window is currently showing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MO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passed as the mode in the textbox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LEFT          left justisfied tex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CENTER        center 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_RIGHT         right 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DOC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