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LAY.DOC        11/15/91        Copyright (c) 1991 by James S. Cl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ame                     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class                     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                      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lasses referenced       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tagories referenced    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                       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by                   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                 Play    *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     stat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     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     temp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     octav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lay   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~Play  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oid    start  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oid    stop   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oid    string  (cha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 Class provides the capability for playing music through the P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speaker, by entering characters string represent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.  The music is encoded using the same technique as in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r for ASCII music.  A summary of the ANSII music command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by Play are listed in the appendix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 Class is derived from the Sound Class and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the sound system when an instance of Play is created.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, do NOT create more than one instance of the Play Class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stat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status of the play system.  0 = inactive, 1 = 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mode of the play system. 0 = background, 1 =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temp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tempo in beats per minute.  Range is 60 to 240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is 1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octa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octave.  The range is 0 to 7.  The default is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  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s a new instance of the Play Class and initial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Play  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s the sound system from memory and destroys the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start  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mes playing the music if tone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stop   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s playing the music.  Play can resume by using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string  (cha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lates an ASCII play string into a series of tones, and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to the sound system.  Use this command to feed your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NSI MUSIC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-G     Note values in the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,+     makes a note sharp                b,-     makes a note 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makes a note d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xx     length 1-64 of notes 4=1/4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F      music in foreground               MB      music in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music normal, 7/8 of total        ML      Music legato, 8/8 of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     Music staccato, 3/4 of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x      set octave 0-7, default = 3       Pxx     Pause, range 0-64</w:t>
      </w:r>
    </w:p>
    <w:p>
      <w:pPr>
        <w:pStyle w:val="PreformattedText"/>
        <w:bidi w:val="0"/>
        <w:spacing w:before="0" w:after="0"/>
        <w:jc w:val="left"/>
        <w:rPr/>
      </w:pPr>
      <w:r>
        <w:rPr/>
        <w:t>Txxx    sets tempo 32-255, default=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next higher octave                &lt;       next lower oct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$$      string terminator                 |       measur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#16.                   A-sharp dotted sixteeth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8                     B-flat eight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L|L4|CDEFG&gt;ABC$$       C-scale up in legato quarter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.DOC                        Copyright (c) 1991 by James S. Cl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