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FFECT.DOC      11/20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Index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Effect  f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fect  ()     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Effect ()     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generator(int wave, i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 hifreq, int lo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 step, int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alarm  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bomb   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computer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explode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explode2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laser  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phone  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police 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raygun 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   tinkle 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lass is used to create a number of sound eff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ass, and produces the tones on the internal speaker.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requency modulated waveform generator method is call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ffer.  Several waveforms are provided: square, triangle, ram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dowm, and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pro-programmed special effects are also inclu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versatility of the effec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ffects Class is derived from the Play Class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of Play!  There is no need to use the Pl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ffects.  Do NOT create more than one instance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ffect Class at any given time, or it may cause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</w:t>
        <w:tab/>
        <w:t>()</w:t>
        <w:tab/>
        <w:t>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nd initializes the sound effect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ffect</w:t>
        <w:tab/>
        <w:t>()</w:t>
        <w:tab/>
        <w:t>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down the sound effect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generator(int wave, int time, int hifreq, int lo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step, int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s a series of tones for the given length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hi and lo frequencies.  Step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or decrement the frequency.  Du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alarm</w:t>
        <w:tab/>
        <w:t>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of an alarm clock.  The tim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iseconds (1/100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bomb</w:t>
        <w:tab/>
        <w:t>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of a bomb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omputer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of a computer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explode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w rumbling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explode2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igh frenzie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laser</w:t>
        <w:tab/>
        <w:t>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of a la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phone</w:t>
        <w:tab/>
        <w:t>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of a pho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police</w:t>
        <w:tab/>
        <w:t>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of a polic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raygun  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of a martian ray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inkle</w:t>
        <w:tab/>
        <w:t>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of high-pitched tin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MODULATING WAV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        produces a square wave, for hilo and puls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       produces a triangle wave, for sirens and war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UP          produces a sawtooth up wave, for droplets, ray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DOWN        produces a sawtooth down wave, for bombs,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produces a random waveform, for explosions,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DOC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