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INT.DOC       11/15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M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Point   *p = new Point(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  ()               { x = 0;  y = 0;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  (int nx, int ny) { x = nx; y = ny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getx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gety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offset  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et    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Point&amp;  operator = (const Point&amp;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&amp;  operator + (const Point&amp;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lass provides a simple way of working with corrdinat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sed directly by the Graphic Class, it is in the Mgraphic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ifies parameter passing when Mgraphics is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lass for basic graph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provided for creation, and offsetting. 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pying and adding poi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-axis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-axis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()               { x = 0;  y = 0;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point with both coordinate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(int nx, int ny) { x = nx; y = ny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oint with the coordinates set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x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y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offset  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the point by adding dx and dy to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    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of the point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&amp;  operator = (const Point&amp;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he values of the point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into the point on the left sid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&amp;  operator + (const Point&amp;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coordinates of the two points and leav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oint on the left side of the operator. 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ffset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DOC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