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.DOC     11/15/91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                 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 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referenced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tagories referenced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                    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                 Graphic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    graphdriver, graph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    screenwidth, screen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    fontwidth, font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    color,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ic (int driver = DETECT, int mode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i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Graphi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   backcolor (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</w:t>
        <w:tab/>
        <w:t>clear</w:t>
        <w:tab/>
        <w:t xml:space="preserve">  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drawchar  (cha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drawstring(int , int 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fillarc   (int , int , int , in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filloval  (int , int , 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   fillpolygon(int , int f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   fillrect  (int , int , 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   framearc  (int , int , int , int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   framepolygon(int , int f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   framerect (int , int , 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frameoval (int , int , 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   line_rel  (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line_to   (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move_rel  (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move_to   (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pencolor  (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   penpattern(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readpixel (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screensize(int *, 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setpixel  (int , 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   textsize  (int *, 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</w:t>
        <w:tab/>
        <w:t>viewport  (int , int , 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shutdown 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Class provides methods for drawing and plotting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the Borland BGI drivers.  This Class simplifie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of the commands and provides a more consistent interfa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GI interface.  In addition, the Graphic Class can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of porting to another dialect of C++ by providing configurabl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raph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raph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eric value of the current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raph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mode of the curr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w width of the scre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creen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ight of the scre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font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width of the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font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height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en an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(int driver = DETECT, int mode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d instance of the Graphic Class and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 driver and display.  Defaults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d instance of the Graphic Class and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 driver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Graphi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down the BGI dirver and destroys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backcolor 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background color used for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clear</w:t>
        <w:tab/>
        <w:t xml:space="preserve">  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viewport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drawchar 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 character in the current color at the current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drawstring(int x, int y,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string in the current color at the loca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illarc   (int x, int y, int xr, int yr, int beg, int 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n arc filled with the current color and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is at x,y with a radius of xr,yr from the beg an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illoval  (int x, int y, int xr, int y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n oval filled with the current color and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is at x,y with a radius of xr,y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illpolygon(int num, int far *p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s a Polygon with the current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illrect  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s a rectangle with the current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amearc  (int , int , int , int , int 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 an arc filled with the current color.  The cent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with a radius of xr,yr from the beg angle to the end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ameoval (int x, int y, int xr, int y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 an oval filled with the current color.  The cent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with a radius of xr,y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amepolygon(int num, int f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 a polygon with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amerect 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 a rectangle i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line_rel 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 line in the current color by moving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line_to  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 line from the current position the the absolu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move_rel 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rent position relative to the curre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es not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move_to  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position to the absolute screen coordia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pencolor  (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p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penpattern(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p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readpixel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with the color of the pixel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creensize(int *xmax, int *y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 the values of the screens maximum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pixel  (int x, int y, 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lor of the pixel at x,y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textsize  (int *w, int *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 the width and height of the active fon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viewport  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viewport used for drawing.  Clips image at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hutdown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down the BGI driver.  Called by ~Graphi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DOC                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