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T.DOC        11/15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Rect    *r = new Rect(x1, y1, x2,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  upper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  lower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t    (int x1 = 0, int y1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x2 = 0, int y2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t    (Point *ul, Point *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  extent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inset 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offset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  origin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et     (int , int , 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                     Rect&amp;   operator = (const Rect&amp;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t&amp;   operator + (const Rect&amp;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provides a class for working with rectangular area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can be moved with the offset method, made bigger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et method, copied with the = operator, and add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upper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pper left corner of the rectang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with the orig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lower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wer right corner of the rectang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with the ext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   (int x1 = 0, int y1 = 0, int x2 = 0, int y2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instance of a rectangle with the coordinates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ordinates are (0, 0,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   (Point *ul, Point *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instance of a rectangle with the corrdinat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extent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returns the lowerright Point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inset   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t will increase of decrease the size of a rectang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x and y delta values entered.  Negative valu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tangle to ge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offset  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method will cause the rectangles coordin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according to the x and y delta values entered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of adding the values to the rectangles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origin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returns the upperleft Point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     (int , int , 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llows you the change the coordinates of an exist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&amp;   operator = (const Rect&amp;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= operator copies the contents of one rectangl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&amp;   operator + (const Rect&amp;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 operator adds the coordinates of one rectangle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results in the rectangle on the left side of the +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identical to the offse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DOC 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