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.DOC        11/20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index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Menu    *menu = new Menu("title",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lags, string, 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  *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num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key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*ite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 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   ()     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   (char *title, int nx, int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flags, char *str, colors *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close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select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lass provides a very simple way of displaying a window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xt screen.  Methods are included to create and delet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ow menu item selecting.  Each time select() is c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item that was selected.  Close()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the screen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     (all 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*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that the menu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ordinate of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type.  (0-pop-up, 1-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's window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menu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items in the menu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key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 key letter of the menu items (maximum of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ite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ted menu ite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set used to dra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(char *title, int nx, int ny, int flags, char *str, colors *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menu and displays it on the screen. 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tring contains '&gt;' signs at the head of each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automatically size to accomidate the item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enu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oses the menu and removes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lose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oses the menu and removes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lect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r to make a selection from the menu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position, the enter key to select, or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  Returns with the item number selected or -1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OC 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