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RING.DOC      11/10/91        Copyright (c) 1991 by James S.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        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lass                     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        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lasses referenced       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tagories referenced    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                      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y                   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                 String  *s = new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    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    *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ring  (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ring  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ring 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String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    length 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id    print  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erator == (String&amp;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erator == (char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erator &gt;  (String&amp;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erator &gt;  (char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erator &gt;= (String&amp;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erator &gt;= (char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erator &lt;  (String&amp;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erator &lt;  (char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erator &lt;= (String&amp;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erator &lt;= (char *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ring&amp; operator =  (const String&amp;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ring&amp; operator =  (const 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ring&amp; operator +  (const String&amp;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ring&amp; operator +  (const 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ring&amp; operator += (const String&amp;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ring&amp; operator += (const 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ring&amp; operator &lt;&lt; (const String&amp;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ring&amp; operator &lt;&lt; (const char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&amp;   operator [] (int ind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Class provides a number of operators for working string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lass has operations for comparing, concatenating, an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 with other strings or standard character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ariable holds the length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*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pointer to the beginning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(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nstructor creates a string and assigns a character arr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 Example:  String s("Text") assigns "Text" to string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nstructor creates a string with the size given a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  String s(256) creates a string of 25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nstructor creates a NULL string of size zero.  The valu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ssigned later.  Example:  String 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String ();             // delete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destructo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length 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with the length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print  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e string, including a newline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== (String&amp; s);        //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== (char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&gt;  (String&amp; s);        //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&gt;  (char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&gt;= (String&amp; s);        // greater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&gt;= (char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&lt;  (String&amp; s);        //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&lt;  (char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&lt;= (String&amp; s);        // less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&lt;= (char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roup of operators allows equivalency testing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tring, or string and character array.  They call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strcm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&amp; operator =  (const String&amp; s);          //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&amp; operator =  (const char *);             //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equal sign causes the contents of the string 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 on the right hand side of the equals, to be cop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on the left hand side of the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&amp; operator +  (const String&amp; s);          // co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&amp; operator +  (const char *);             // co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&amp; operator += (const String&amp; s);          // co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&amp; operator += (const char *);             // co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&amp; operator &lt;&lt; (const String&amp; s);          // co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&amp; operator &lt;&lt; (const char *);             // co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operators cause the string or character array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 of the operation to be appended to the end of the st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ft side of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&amp;   operator [] (int ind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erator allows string indexing that conforms to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used in character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DOC                      Copyright (c) 1991 by James S.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