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.DOC     11/20/91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 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referenced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gories referenced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         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Index                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                Control *control = new Control(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(Window *theWindow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 *title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flag, int val, colors *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draw    (int hi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fielded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etstr 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ettitle(char *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setvalue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getstr 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get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lass provides an interface for creating and using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, text fields, or other controls type you deriv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control type governs the control metho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operate the control.  In future versions new contr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the control class.  None will be built-i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Window *theWindow, int type, char *title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flag, int val, colors *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control with the selected values and display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draw    (int hi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raws the control, highlighted if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ielded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dit the control's string using this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unction.  The user must hit enter or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ed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str 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control'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ntro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str 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ntrol string to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title(char *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ntro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value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UTTON        Standard button type.  Return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HECK         Check box type.  Toggles on and off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IAL          Dial type.  Display horizontal bar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IELD         Test field type.  Allows user editing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CROLL        Scroll bar type.  Returns scaled posi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OC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